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300</w:t>
      </w:r>
    </w:p>
    <w:p>
      <w:pPr>
        <w:pStyle w:val="Normal"/>
        <w:rPr>
          <w:sz w:val="28"/>
        </w:rPr>
      </w:pPr>
      <w:r>
        <w:rPr>
          <w:sz w:val="28"/>
        </w:rPr>
      </w:r>
    </w:p>
    <w:p>
      <w:pPr>
        <w:pStyle w:val="Normal"/>
        <w:rPr/>
      </w:pPr>
      <w:r>
        <w:rPr>
          <w:sz w:val="28"/>
        </w:rPr>
        <w:t xml:space="preserve">A long time ago I helped organize an intervention for my dad’s alcoholism.  I wasn’t doubtful when I was gathering the information for it.  I asked my grandmother if she would help by funding it because it was going to be expensive to bringing together the different members of the family from five different states.  All along there, I felt, “This is the right thing to do and I don’t know if it can work but it’s what we need to do.”  Then, I remember, at the point that we got to Oklahoma, my sister and I, and we were gonna spring this on Dad, I remember feeling, “Oh man.  Is this the right thing for your daughter to do to you?” I was scared that he would reject me and aware that it might not work and worrying about that part of it.  Then he walked into the room with all of us assembled and started to cry. He started to cry and we all started to cry…  Then, I just felt like this was something that had to be don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9:23:00Z</dcterms:created>
  <dc:creator>Subject Account</dc:creator>
  <dc:description/>
  <cp:keywords/>
  <dc:language>en-US</dc:language>
  <cp:lastModifiedBy>Subject Account</cp:lastModifiedBy>
  <dcterms:modified xsi:type="dcterms:W3CDTF">2005-05-16T19:24:00Z</dcterms:modified>
  <cp:revision>2</cp:revision>
  <dc:subject/>
  <dc:title>Memory 5300</dc:title>
</cp:coreProperties>
</file>